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33/16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oktobar 2016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lokalnoj samouprav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oj sjednici održanoj 10. oktobra 2016. godine razmatrao je Prijedlog zakona o lokalnoj samoupravi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 i Igor Žun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Nedim Čivić, Stevo Joksimović, Igor Ostojić i Savo Mi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Milanka Šopin, pomoćnik ministr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četiri glasa „za“ i jedan glas „protiv“(Goran Đorđić) zauzeli stav da se pomenuti Prijedlog zakona razmatra na Četr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33/16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oktobar 2016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službenicima i namještenicima u organima jedinice lokalne samouprav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oj sjednici održanoj 10. oktobra 2016. godine razmatrao je Prijedlog zakona o službenicima i namještenicima u organima jedinice lokalne samouprav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 i Igor Žun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Nedim Čivić, Stevo Joksimović, Igor Ostoj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Milanka Šopin, pomoćnik ministr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Četr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33/16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oktobar 2016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socijalnoj zaštit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oj sjednici održanoj 10. oktobra 2016. godine razmatrao je Prijedlog zakona o izmjenama i dopunama Zakona o socijalnoj zašti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 i Igor Žun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Nedim Čivić, Stevo Joksimović, Igor Ostoj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Branka Sladojević, pomoćnik ministra zdravlja i socijalne zaštit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Četr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33/16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oktobar 2016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oj sjednici održanoj 10. oktobra 2016. godine razmatrao je Prijedlog zakona o izmjenama i dopunama Zakona o zaštiti od poža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, Jasna Lukić, Goran Jerinić i Igor Žun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Nedim Čivić, Stevo Joksimović, Igor Ostoj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o je Nemanja Pipović, predstavnik Ministarstva unutrašnjih poslov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Četr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6-06-22T17:09:00Z</cp:lastPrinted>
  <dcterms:modified xsi:type="dcterms:W3CDTF">2016-10-13T09:00:00Z</dcterms:modified>
  <cp:revision>595</cp:revision>
  <dc:subject/>
  <dc:title>Датум, 10</dc:title>
</cp:coreProperties>
</file>